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748170488"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924370749"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